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/>
      </w:pPr>
      <w:r>
        <w:rPr>
          <w:rFonts w:eastAsia="Times New Roman" w:cs="Arial" w:ascii="Arial" w:hAnsi="Arial"/>
          <w:b/>
          <w:bCs/>
          <w:color w:val="B22317"/>
          <w:sz w:val="48"/>
          <w:szCs w:val="48"/>
          <w:lang w:eastAsia="en-AU"/>
        </w:rPr>
        <w:t xml:space="preserve">MPCA - </w:t>
      </w:r>
      <w:r>
        <w:rPr/>
        <w:t>E.G.Betts Medal</w:t>
      </w:r>
    </w:p>
    <w:tbl>
      <w:tblPr>
        <w:tblW w:w="7645" w:type="dxa"/>
        <w:jc w:val="left"/>
        <w:tblInd w:w="-12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783"/>
        <w:gridCol w:w="2130"/>
        <w:gridCol w:w="1127"/>
        <w:gridCol w:w="1605"/>
      </w:tblGrid>
      <w:tr>
        <w:trPr/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231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7"/>
                <w:szCs w:val="17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7"/>
                <w:szCs w:val="17"/>
                <w:lang w:eastAsia="en-AU"/>
              </w:rPr>
              <w:t>Player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231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7"/>
                <w:szCs w:val="17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7"/>
                <w:szCs w:val="17"/>
                <w:lang w:eastAsia="en-AU"/>
              </w:rPr>
              <w:t>Club/Organisation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231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7"/>
                <w:szCs w:val="17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7"/>
                <w:szCs w:val="17"/>
                <w:lang w:eastAsia="en-AU"/>
              </w:rPr>
              <w:t>Total Vote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231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7"/>
                <w:szCs w:val="17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7"/>
                <w:szCs w:val="17"/>
                <w:lang w:eastAsia="en-AU"/>
              </w:rPr>
              <w:t>Num. Matches</w:t>
              <w:br/>
              <w:t>votes received in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rittain, Chri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5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Guthrie, Jonath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Lawrence, Damien J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oster, Shau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nd, Core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 Tig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ewitt, Luke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olmes, Michael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yatt, Gareth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0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emy, Brett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0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ills, Ashle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 Tig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0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ice, Nath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0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rshall, Nichola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9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eggs, Shane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8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ossborough, Brad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8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rosser, Jake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8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yatt, Spencer J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8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eace-Stirling, Harle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7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al, Shane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7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Anderson, David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7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amsdale, Rick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7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Allsopp, Justi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7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illar, Scott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ames, David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 Tig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udgson, Brett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ower, Andr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irch, Ti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hristides, Nichola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urns, Matth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6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oll, Mark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 Tig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Elmi, Rhy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Aarons, Edward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nt, Joshua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ry, Jackson 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5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ilcox, Nichola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arker, Harle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ullavey, Sa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sey, Michael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llam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ilkes, Russell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ney, Sa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Kennedy, Jack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ovic, Brend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obson, Lachlan 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erera, Anjula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4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oy, Matth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ias, Isuru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ney, Be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obling, Christopher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hard, Brett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ignan, Simo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urdett, Keith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oyal, Max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pencer, Se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aldron, Joshua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lcolm, Joel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Graves, Jerem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3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idgway, Peter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atson, Bradle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lements, Thoma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Gillies, Loui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King, Benjami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cQueen, Ry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iley, Christopher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llam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est, Andr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Kaddatz, Aaro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Laing, David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anssen, Leigh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Gage, Nichola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larke, Ti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lind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cCulley, Jord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erbert, Math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2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Fowler, Jack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oel, Anthony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llam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etersen, Gle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Goldsworthy, Beau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arrum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Roach, Matth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llam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mith, Geoff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Lawrence, Ben 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oore, Justin S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ellie, Rya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llard, Michael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aden Powell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ewitt, Jake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Hasting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Lowry, Leigh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Christides, Andrew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Delacombe Park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illiams, Cameron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oneo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Wyatt, Gareth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 Tig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cWilliams, Jacob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Main Ridg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Kelly, Daniel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omerville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Jackson, Patrick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Pine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  <w:tr>
        <w:trPr/>
        <w:tc>
          <w:tcPr>
            <w:tcW w:w="27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Burgdorf, Tom</w:t>
            </w:r>
          </w:p>
        </w:tc>
        <w:tc>
          <w:tcPr>
            <w:tcW w:w="21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Seaford Tigers</w:t>
            </w:r>
          </w:p>
        </w:tc>
        <w:tc>
          <w:tcPr>
            <w:tcW w:w="1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  <w:tc>
          <w:tcPr>
            <w:tcW w:w="1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n-A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n-AU"/>
              </w:rPr>
              <w:t>1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B22317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color w:val="B22317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05:00Z</dcterms:created>
  <dc:creator>User</dc:creator>
  <dc:description/>
  <dc:language>en-US</dc:language>
  <cp:lastModifiedBy>User</cp:lastModifiedBy>
  <cp:lastPrinted>2014-03-12T13:07:00Z</cp:lastPrinted>
  <dcterms:modified xsi:type="dcterms:W3CDTF">2014-03-12T02:07:00Z</dcterms:modified>
  <cp:revision>2</cp:revision>
  <dc:subject/>
  <dc:title/>
</cp:coreProperties>
</file>